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第七届高等教育四川省教学成果奖申报名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92"/>
        <w:gridCol w:w="3170"/>
      </w:tblGrid>
      <w:tr>
        <w:trPr>
          <w:trHeight w:val="462" w:hRule="atLeast"/>
        </w:trPr>
        <w:tc>
          <w:tcPr>
            <w:tcW w:w="59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一、普通高等学校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名额（项）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川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南交通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科技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南财经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川农业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南石油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都理工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川师范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西华大学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南民族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南科技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西华师范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都中医药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川理工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都信息工程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泸州医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川北医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乐山师范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内江师范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宜宾学院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西昌学院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绵阳师范学院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都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攀枝花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国民用航空飞行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都体育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四川音乐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都医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四川警察学院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四川文理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四川民族学院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成都师范学院      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成都工业学院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成都东软学院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都纺织高等专科学校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四川烹饪高等专科学校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阿坝师范高等专科学校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四川中医药高等专科学校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四川幼儿师范高等专科学校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都航空职业技术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交通职业技术学院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建筑职业技术学院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工程职业技术学院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绵阳职业技术学院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电力职业技术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邮电职业技术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成都职业技术学院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宜宾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机电职业技术学院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航天职业技术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职业技术学院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泸州职业技术学院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成都农业科技职业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雅安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财经职业学院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化工职业技术学院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水利职业技术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国际标榜职业学院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工商职业技术学院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南充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达州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内江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乐山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眉山职业技术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商务职业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艺术职业学院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文化产业职业学院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司法警官职业学院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信息职业技术学院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广安职业技术学院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管理职业学院 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托普信息技术职业学院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华新现代职业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川天一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成都艺术职业学院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科技职业学院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工业管理职业学院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城市职业学院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现代职业学院 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文化传媒职业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大学锦城学院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大学锦江学院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电子科技大学成都学院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西南财经大学天府学院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成都理工大学广播影视学院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成都理工大学工程技术学院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师范大学文理学院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师范大学成都学院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外语学院成都学院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西南科技大学城市学院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成都信息工程学院银杏酒店管理学院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四川音乐学院绵阳艺术学院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59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二、成人高校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名额（项）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川广播电视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都市广播电视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国工程物理研究院职工工学院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五冶金建设公司职工大学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59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三、有关科研单位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 xml:space="preserve">  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名额（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项）</w:t>
            </w:r>
          </w:p>
        </w:tc>
      </w:tr>
      <w:tr>
        <w:trPr>
          <w:trHeight w:val="462" w:hRule="atLeast"/>
        </w:trPr>
        <w:tc>
          <w:tcPr>
            <w:tcW w:w="59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 xml:space="preserve">四、有关学会     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 xml:space="preserve">                 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名额（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  <w:t>1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项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none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24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none;Times New Roman" w:hAnsi="none;Times New Roman" w:cs="none;Times New Roman"/>
      <w:b w:val="false"/>
      <w:bCs w:val="false"/>
      <w:i w:val="false"/>
      <w:iCs w:val="false"/>
      <w:strike w:val="false"/>
      <w:dstrike w:val="false"/>
      <w:color w:val="1F1F1F"/>
      <w:spacing w:val="0"/>
      <w:sz w:val="18"/>
      <w:szCs w:val="18"/>
      <w:u w:val="none"/>
      <w:shd w:fill="auto" w:val="clear"/>
    </w:rPr>
  </w:style>
  <w:style w:type="character" w:styleId="CharChar3">
    <w:name w:val=" Char Char3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Nonelinelist1">
    <w:name w:val="noneline_list1"/>
    <w:qFormat/>
    <w:rPr>
      <w:sz w:val="19"/>
      <w:szCs w:val="19"/>
    </w:rPr>
  </w:style>
  <w:style w:type="character" w:styleId="CharChar1">
    <w:name w:val=" Char Char1"/>
    <w:qFormat/>
    <w:rPr>
      <w:rFonts w:ascii="宋体;SimSun" w:hAnsi="宋体;SimSun" w:eastAsia="宋体;SimSun"/>
      <w:kern w:val="2"/>
      <w:sz w:val="28"/>
      <w:lang w:val="en-US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560" w:hanging="0"/>
      <w:jc w:val="left"/>
    </w:pPr>
    <w:rPr>
      <w:rFonts w:ascii="宋体;SimSun" w:hAnsi="宋体;SimSun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9:00Z</dcterms:created>
  <dc:creator>zs</dc:creator>
  <dc:description/>
  <cp:keywords/>
  <dc:language>en-US</dc:language>
  <cp:lastModifiedBy>zs</cp:lastModifiedBy>
  <dcterms:modified xsi:type="dcterms:W3CDTF">2012-09-24T05:29:00Z</dcterms:modified>
  <cp:revision>4</cp:revision>
  <dc:subject/>
  <dc:title>四川省教育厅关于做好第七届高等教育</dc:title>
</cp:coreProperties>
</file>